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экологии и природополь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65100</wp:posOffset>
                  </wp:positionV>
                  <wp:extent cx="1568450" cy="1552575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087" t="-23" r="259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Л.А.Абрамо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     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6.21. Геоэколог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   </w:t>
      </w:r>
      <w:r>
        <w:rPr/>
        <w:t xml:space="preserve">Рабочая программа принята на заседании кафедры экологии и </w:t>
      </w:r>
      <w:r>
        <w:rPr>
          <w:bCs/>
        </w:rPr>
        <w:t>природопользования</w:t>
      </w:r>
      <w:r>
        <w:rPr/>
        <w:t xml:space="preserve"> 29 марта 2024 года Протокол № 9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географ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1.6.21. Геоэкология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ге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ab/>
        <w:t>Тема 11. Философские проблемы географи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bookmarkStart w:id="2" w:name="_Hlk59175321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/>
      </w:pPr>
      <w:bookmarkEnd w:id="2"/>
      <w:r>
        <w:rPr>
          <w:bCs/>
          <w:i/>
          <w:iCs/>
          <w:sz w:val="24"/>
          <w:szCs w:val="24"/>
        </w:rPr>
        <w:t xml:space="preserve">Место географии в классификации наук и ее внутренняя структура. </w:t>
      </w:r>
      <w:r>
        <w:rPr>
          <w:sz w:val="24"/>
          <w:szCs w:val="24"/>
        </w:rPr>
        <w:t>Проблема географической реальности. Место географии в генетической классификации наук. Методологическое значение генетической классификации наук для географии. Место географии в классификации наук. Критика представлений о жестком делении наук на общественные и естественные. Значение объективных и субъективных классификации для географии. Линейные и нелинейные классификации наук. Зависимость внутренней структуры географии от ее положения в генетической классификации наук. Центральное место физической географии в системе географических наук. Дисциплины физической географии как науки о компонентах системы-носителе географического тепловлагообмена. Физико-географическое ядро географии и ее предметная область: биогеография и география почв, ландшафтоведение и дисциплины социально-экономической географии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i/>
          <w:sz w:val="24"/>
          <w:szCs w:val="24"/>
        </w:rPr>
        <w:t>Проблема географической реальности</w:t>
      </w:r>
      <w:r>
        <w:rPr>
          <w:sz w:val="24"/>
          <w:szCs w:val="24"/>
        </w:rPr>
        <w:t>. Место географии в генетической классификации наук. Методологическое значение генетической классификации наук для географии. Место географии в классификации наук. Значение объективных и субъективных классификации для географии. Линейные и нелинейные классификации наук. Зависимость внутренней структуры географии от ее положения в генетической классификации наук. Центральное место физической географии в системе географических наук. Физико-географическое ядро географии и ее предметная область: биогеография и география почв, ландшафтоведение и дисциплины социально-экономической географии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>Проблема пространства и времени в географии</w:t>
      </w:r>
      <w:r>
        <w:rPr>
          <w:bCs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Обыденное понимание пространства и времени и его значение в современной географии. Критический анализ хорологической концепции в географии. Проблема  пространственного анализа в экономической географии. Пространственные понятия и формализованные пространственные языки в географии. Понимание пространства в «теоретической географии». Проблема географического пространства. Соотношение пространственности и территориальности в географии. Концепция географического пространства и времени и ее связь с концепцией географической формы движения матери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Географическая среда человеческого общества</w:t>
      </w:r>
      <w:r>
        <w:rPr>
          <w:bCs/>
          <w:iCs/>
          <w:sz w:val="24"/>
          <w:szCs w:val="24"/>
        </w:rPr>
        <w:t xml:space="preserve">. </w:t>
      </w:r>
      <w:r>
        <w:rPr>
          <w:sz w:val="24"/>
          <w:szCs w:val="24"/>
        </w:rPr>
        <w:t>Введение в науку социологического понятия «географическая среда». Его отличие от естественнонаучных понятий «географическая среда» или «географическая оболочка» и «биосфера». Исторический характер геогра-фической среды и ее роль в жизни общества. Роль природной среды в жизни общества. Формы адаптации общества к различным природным условиям. Адаптация свойств внутренней для общества экономико-географической среды к свойствам внешней физико-географической среды; их место в системе связей общества и природы. Экологическая среда человеческого общества. Экологические проблемы России.</w:t>
      </w:r>
    </w:p>
    <w:p>
      <w:pPr>
        <w:pStyle w:val="Normal"/>
        <w:keepNext w:val="true"/>
        <w:keepLines/>
        <w:ind w:left="360" w:hanging="0"/>
        <w:jc w:val="both"/>
        <w:rPr/>
      </w:pPr>
      <w:bookmarkStart w:id="3" w:name="_Hlk59175378"/>
      <w:bookmarkEnd w:id="3"/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bookmarkStart w:id="4" w:name="_Hlk59175378"/>
      <w:bookmarkEnd w:id="4"/>
      <w:r>
        <w:rPr/>
        <w:t>В чем суть проблемы географической реальности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ой онтологический статус имеют географические объекты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Что предложил В.И.Вернадский в качестве основания делении наук на естественные и гуманитарные?.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Расскажите о содержании дискуссии по проблеме пространства и времени в современной географии.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Почему синергетика оказала революционизирующее воздействие на современную науку? Какое значение имела синергетика для географии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 соотносятся понятия пространственности и территориальности в современной географии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Что такое географическая среда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 изменялись в истории географии представления о биосфере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Раскройте особенности учения В.И. Вернадского о ноосфере.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 влияет география на экологию человека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5" w:name="_Hlk59126609"/>
      <w:bookmarkEnd w:id="5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tabs>
          <w:tab w:val="clear" w:pos="708"/>
          <w:tab w:val="left" w:pos="701" w:leader="none"/>
        </w:tabs>
        <w:autoSpaceDE w:val="false"/>
        <w:jc w:val="both"/>
        <w:rPr>
          <w:rFonts w:eastAsia="SimSun;宋体"/>
          <w:sz w:val="24"/>
          <w:szCs w:val="24"/>
          <w:lang w:eastAsia="zh-CN"/>
        </w:rPr>
      </w:pPr>
      <w:bookmarkStart w:id="6" w:name="_Hlk59126609"/>
      <w:bookmarkEnd w:id="6"/>
      <w:r>
        <w:rPr>
          <w:rFonts w:eastAsia="SimSun;宋体"/>
          <w:sz w:val="24"/>
          <w:szCs w:val="24"/>
          <w:lang w:eastAsia="zh-CN"/>
        </w:rPr>
        <w:t>Географическая картина мира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tabs>
          <w:tab w:val="clear" w:pos="708"/>
          <w:tab w:val="left" w:pos="701" w:leader="none"/>
        </w:tabs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Гносеологические особенности концепции ноосферы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tabs>
          <w:tab w:val="clear" w:pos="708"/>
          <w:tab w:val="left" w:pos="701" w:leader="none"/>
        </w:tabs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инергетика и перспективы системно-физического моделирования жизненных явлений.</w:t>
      </w:r>
    </w:p>
    <w:p>
      <w:pPr>
        <w:pStyle w:val="Style151"/>
        <w:keepNext w:val="true"/>
        <w:keepLines/>
        <w:widowControl/>
        <w:numPr>
          <w:ilvl w:val="0"/>
          <w:numId w:val="21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есто географии в генетической классификации наук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География и экология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Биосфера и ноосфера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блема пространства и времени в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Ландшафт как объект физической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блемы дифференциации и интеграции в географическом знан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ировавшаяся система географических наук в отечественной и зарубежной географии в настоящее время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етоды географии. 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Научное объяснение в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Концептуально-методологические основы современной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субъекта и объекта в географическом познан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нципы географических исследований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Место современной географии в решении проблем глобализац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/>
      </w:pPr>
      <w:r>
        <w:rPr>
          <w:sz w:val="24"/>
          <w:szCs w:val="24"/>
        </w:rPr>
        <w:t>Эколого-социальные проблемы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/>
      </w:pPr>
      <w:r>
        <w:rPr>
          <w:sz w:val="24"/>
          <w:szCs w:val="24"/>
        </w:rPr>
        <w:t>Проблемы экономического и политического взаимодействия государств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/>
      </w:pPr>
      <w:r>
        <w:rPr>
          <w:sz w:val="24"/>
          <w:szCs w:val="24"/>
        </w:rPr>
        <w:t>Принципиальные основы территориальной организации неминеральных ресурсов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блема освоения Мирового океана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7" w:name="_Hlk59126990"/>
      <w:bookmarkStart w:id="8" w:name="_Hlk59126990"/>
      <w:bookmarkEnd w:id="8"/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bookmarkStart w:id="9" w:name="_Hlk59126990"/>
      <w:bookmarkStart w:id="10" w:name="_Hlk59129728"/>
      <w:bookmarkEnd w:id="9"/>
      <w:bookmarkEnd w:id="10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сциентизм и антисциентизм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" w:name="_Hlk59129728"/>
      <w:bookmarkStart w:id="12" w:name="_Hlk59129728"/>
      <w:bookmarkEnd w:id="12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Style12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Философские проблемы географии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блема географической реальности. Онтологический статус географических объектов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2. Представление В.И.Вернадского о делении наук на естественные и гуманитарные в зависимости от методов исследования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3. Центральное место социальной географии в системе географических наук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4. Проблема пространства и времени в современной географ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5. Идеи В.И.Вернадского о пространстве и времени как свойствах эмпирически изучаемых процессов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6. Синергетическая революция в современной науке и ее значение для географ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7. Теоретическая география как наука о пространственной самоорганизац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8. Соотношение пространственности и территориальности в современной географ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9. Представление о географической среде как об арене жизни человека и человечества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10. Развитие представлений о биосфере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11. Ноосфера как новая оболочка планеты, возникающая над биосферой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2. География как экология человек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352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352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>истории географии</w:t>
      </w:r>
    </w:p>
    <w:p>
      <w:pPr>
        <w:pStyle w:val="Normal"/>
        <w:keepNext w:val="true"/>
        <w:keepLines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исьменный период географии: представления первобытного человека о мире. «Бытийный географизм»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еления народов, торговые связи и их значение для распространения географических знаний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аги древней цивилизации (Египет, Месопотамия, страны Леванта, Индия, Китай),их роль в накоплении и развитии географических знаний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ко-географическое значение Библии. Древнейшие картографические изображени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, умозрительные теории античных географов о форме и разме</w:t>
        <w:softHyphen/>
        <w:t>рах Земли, ее происхождении и изменчивости, представления о соотношении суши и моря на земной поверхности. Периплы и периэг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личительные особенности философских воззрений о природе ионийской (милетской) и элейской (пифагорейской) школ, их основные представители и последовател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ад Аристотеля, Аристарха и Эратосфена в формирование науки о</w:t>
        <w:br/>
        <w:t>Земле. Понятие географического детерминизм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ие условия развития географии и географическая картина мира в эпоху раннего Средневековь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е арабской географии и картографии на возрождение географических знаний Античности в средневековой Европе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уководство по географии» Клавдия Птолемея и его роль в создании современной картографической парадигмы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я в Китае и Индии в Средние века. Китайская картография</w:t>
        <w:br/>
        <w:t>и ее отличие от европейской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оха Великих географических открытий и ее значение для развития</w:t>
        <w:br/>
        <w:t>пространственных представлений и географической наук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ские воззрения Ф. "Бэкона и Р. Декарта и географи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Практическая потребность в дифференциации географии 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аторское содержание «Всеобщей географии» Б. Варениуса (Варения, Варена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Повышение географической грамотности в эпоху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: экспеди</w:t>
        <w:softHyphen/>
        <w:t xml:space="preserve">ции первой половин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, Ф.И. Соймонов, Д.Г. Мессершмидт и д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работы комплексного географического характера, в том</w:t>
        <w:br/>
        <w:t>числе связанные с развитием отечественной экономической географии:</w:t>
        <w:br/>
        <w:t>П.И. Рычков, М.Д. Чулков, А.Т. Болотов, СИ. Плещеев, Х.А. Чеботарев и д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ые концепции Ш. Монтескье, Ж. Бюффона, И. Канта и П. Лапласа. Хорологическая (ареалогическая) концепция в трудах Кант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шествие Ч. Дарвина, научные результаты и значение для разви</w:t>
        <w:softHyphen/>
        <w:t>тия естественных наук. Эволюционное учение и географи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ый метод в географических исследованиях, его сущность,</w:t>
        <w:br/>
        <w:t>история возникновения и применения, значение в современной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отраслей географии: геоморфологии, географии растений,</w:t>
        <w:br/>
        <w:t xml:space="preserve">климатологии, метеорологии, гидрологии, океанографии и др. Взаимоотношение и взаимосвязь географических компонентов. 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географических обществ и становление университетской ге</w:t>
        <w:softHyphen/>
        <w:t>ографии. Основные направления развития методологии и теории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Крупнейшие географические исследования суши и моря во второй половин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—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, их значение в развитии географической наук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Взаимодействие общества и природы в географической наук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</w:t>
        <w:br/>
        <w:t>Дж. Марш и его конструктивный подход к охране географической среды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И. Писарев, П.А. Чихачев, А.Ф. Миддендорф о влиянии человека</w:t>
        <w:br/>
        <w:t>на природную среду. Соединение работ русских и французских исследователей в научной школе Э. Реклю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ператорское русское географическое общество. Крупнейшие деятели общества. Значение общества в организации исследований и в развитии теоретических взглядов в области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А. Кропоткин как географ: теоретические взгляды и их влияние на</w:t>
        <w:br/>
        <w:t>развитие географии, палеогеографии и гляциолог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немецкой географии. Влияние теоретических</w:t>
        <w:br/>
        <w:t>взглядов А. Гумбольдта и К. Риттера. Воззрения Ф. Рихтгофена, Ф. Ратцеля,</w:t>
        <w:br/>
        <w:t>А. Геттнер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дифференциации в географии. Хорологическая концепция</w:t>
        <w:br/>
        <w:t>А. Геттнера: консерватизм и прогрессивность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>Антропогеографическая школа Ф. Ратцеля. Немецкая, французская,</w:t>
        <w:br/>
        <w:t xml:space="preserve">русская и американская антропогеографические школы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аучные направления французской географии. Крупнейшие представители и их теоретические взгляды (Э. Реклю, Видаль де ла Блаш,</w:t>
        <w:br/>
        <w:t>Э. Мартонн, К. Валло и др.). Видаль де ла Блаш и концепция поссибилизм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>Основные научные направления английской географии (М. Соммер-</w:t>
        <w:br/>
        <w:t xml:space="preserve">виль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Маккиндер, Л. Стамп, С. Вивер и др.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ериканская географическая наука, ее представители, их теоретические взгляды (У. Дэвис, Дж.П. Марш, Дж. Рассел Смит, Т. Мальтус и др.). У. Дэвис и развитие геоморфолог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Основные факторы и этапы эволюции географической мысли. Поиски синтеза географической науки на рубеж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Формирование национальных географических школ на рубеж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—</w:t>
        <w:br/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 и их особенности (Германия, Франция, Англия, США, Россия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, условия и факторы развития географии в СССР. Основные итоги географических открытий и изучения территории ССС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учения В.И. Вернадского о биосфере и ноосфере для развития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частных физико-географических отраслей — геоморфологии, климатологии, океанологии, гидрологии суши, лимнологии, гляциологии, мерзлотоведения и д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ая география и экологические проблемы. Значение космических исследований для физической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политические концепции в современной зарубежной географии.</w:t>
        <w:br/>
        <w:t>Политическая география и геополитика и их современное понимание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иски комплексного междисциплинарного и международного ре</w:t>
        <w:softHyphen/>
        <w:t>шения географических проблем (в том числе — выполнение исследовательских программ международных геофизических, полярных и гидрологичес</w:t>
        <w:softHyphen/>
        <w:t>ких годов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возникновения глобальных проблем и возрастания их</w:t>
        <w:br/>
        <w:t>значения в современном мире. Важнейшие глобальные проблемы совре</w:t>
        <w:softHyphen/>
        <w:t>менност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альные комплексные географические проблемы: рост произ</w:t>
        <w:softHyphen/>
        <w:t>водства, урбанизация, усиление процессов пространственной дифференциации и концентрации производства, многостороннее усложнение взаимосвязей между обществом и природной средой, рост социальных факторов в развитии хозяйств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ция и интеграция в географии. Проблема целостности</w:t>
        <w:br/>
        <w:t>географической науки. Гуманизация и социологизация в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>Развитие междисциплинарных исследований на стыке географических и негеографических наук. Возникновение новых комплексных науки дисциплин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ые подходы и методы в географии. Особая роль системного под</w:t>
        <w:softHyphen/>
        <w:t>хода. География и общая теория систем. Задачи управления пространствен</w:t>
        <w:softHyphen/>
        <w:t>ными системами и проблемы геокибернетик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ая основа географии и задача ее расширения. Развитие геоинформационных систем и географического мониторинга. Моделирование и математические методы в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ы теоретической географии. Географический прогноз и его</w:t>
        <w:br/>
        <w:t>место в системе социально-экономического прогнозирования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3" w:name="_Hlk59127168"/>
      <w:bookmarkStart w:id="14" w:name="_Hlk59127168"/>
      <w:bookmarkEnd w:id="14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5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5" w:name="_Hlk59127168"/>
      <w:bookmarkStart w:id="16" w:name="_Hlk59127168"/>
      <w:bookmarkEnd w:id="16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7" w:name="_Hlk59127210"/>
      <w:bookmarkEnd w:id="17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8" w:name="_Hlk59127210"/>
      <w:bookmarkEnd w:id="18"/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Times New Roman" w:cs="Arial"/>
      <w:sz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7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9T11:57:00Z</dcterms:modified>
  <cp:revision>19</cp:revision>
  <dc:subject/>
  <dc:title>МИНИСТЕРСТВО ОБЩЕГО И ПРОФЕССИОНАЛЬНОГО ОБРАЗОВА-НИЯ РОССИЙСКОЙ ФЕДЕРАЦИИ</dc:title>
</cp:coreProperties>
</file>